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EDUKACJA  I  REHABILIITACJA  UCZNIÓW  Z  NIEPEŁNOSPRAWNOŚCIĄ INTELEKTUALNĄ  (OLIGOFRENOPEDAGOGIKA</w:t>
      </w:r>
      <w:r>
        <w:rPr>
          <w:b/>
          <w:color w:val="FF0000"/>
        </w:rPr>
        <w:t>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udia stacjonarne I stopnia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Rok akademicki 2015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 III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ligofrenopedagog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eksualność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estr  I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ka kształcenia uczniów z niepełnosprawnością intelektualną w stopniu lekkim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estr  V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wychowania i nauczania osób z głębszą niepełnosprawnością intelektualną 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dzieckiem ze złożoną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 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Pozostałe zajęc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ktyka zawodowa pedagogiczna w szkołach specjalnych 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0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ktyka zawodowa pedagogiczna w szkołach specjalnych 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 xml:space="preserve">Semestr  VI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tegie pracy z dziećmi i młodzieżą z  głęboką niepełnosprawnością intelektualną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wychowania i nauczania osób z głębszą niepełnosprawnością intelektualną 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owanie rewalidacji indywidualnej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truowanie indywidualnych programów edukacyjno-terapeutycznych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uzupełniając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rozkład „ćwiczeń praktycznych w szkole”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praktyczne</w:t>
      </w:r>
      <w:r>
        <w:rPr>
          <w:sz w:val="18"/>
          <w:szCs w:val="18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teoretyczne</w:t>
      </w:r>
      <w:r>
        <w:rPr>
          <w:sz w:val="18"/>
          <w:szCs w:val="18"/>
        </w:rPr>
        <w:t xml:space="preserve"> (analizy merytoryczno-dydaktyczne hospitowanych zajęć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ka kształcenia uczniów z niepełnosprawnością intelektualną lekkiego stopni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nauczania i wychowania osób z głębszą niepełnosprawnością intelektualną 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dzieckiem ze złożoną niepełnosprawności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kształcenia uczniów z niepełnosprawnością intelektualną lekkiego stopni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pracy z dziećmi i młodzieżą z  głęboką niepełnosprawnością intelektual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  <w:t>Praktyki zawodowe pedagogiczne: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1534"/>
        <w:gridCol w:w="4835"/>
        <w:gridCol w:w="689"/>
        <w:gridCol w:w="861"/>
        <w:gridCol w:w="860"/>
      </w:tblGrid>
      <w:tr>
        <w:trPr>
          <w:trHeight w:val="954" w:hRule="exact"/>
          <w:cantSplit w:val="true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raktyki</w:t>
            </w:r>
          </w:p>
        </w:tc>
        <w:tc>
          <w:tcPr>
            <w:tcW w:w="48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i zakres oraz miejsce realizacji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g.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zajęć z ucz./wych.</w:t>
            </w:r>
          </w:p>
        </w:tc>
      </w:tr>
      <w:tr>
        <w:trPr>
          <w:trHeight w:val="642" w:hRule="exact"/>
          <w:cantSplit w:val="true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zem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w. 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ktyka zawodowa pedagogiczna </w:t>
            </w:r>
          </w:p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praktyk:</w:t>
            </w:r>
          </w:p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-placówki edukacyjne specjalne i integracyjne, OREW.</w:t>
            </w:r>
          </w:p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raktyk: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jęcia rehabilitacyjne, dydaktyczne, opiekuńcze i wychowawcze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7:13:00Z</dcterms:created>
  <dc:creator>Barbara Wilk</dc:creator>
  <dc:description/>
  <cp:keywords/>
  <dc:language>en-US</dc:language>
  <cp:lastModifiedBy>UP</cp:lastModifiedBy>
  <cp:lastPrinted>2017-07-17T14:57:00Z</cp:lastPrinted>
  <dcterms:modified xsi:type="dcterms:W3CDTF">2017-09-20T10:17:00Z</dcterms:modified>
  <cp:revision>16</cp:revision>
  <dc:subject/>
  <dc:title>Wydział Matematyczno-Fizyczno-Techniczny</dc:title>
</cp:coreProperties>
</file>